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36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3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6912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691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60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51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3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48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06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6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68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69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63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13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99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5608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36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4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5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9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3051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,149,515,393.9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6150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6150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36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330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三季度，债券市场弱势震荡，主要受风险偏好和监管政策影响，虽然基本面及资金面有利于债市，但是在权益市场持续上涨的情况下给债市带来偏利空的影响。三季度整体上看，十年国债到期收益率波动上行，较二季度上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BP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超长期限品种上行达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8BP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曲线形态陡峭化。信用债方面，利差持续扩张，短久期信用利差为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以来历史中位数水平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期信用利差达到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4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以来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75%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分位水平；短久期信用债在债市弱势背景下表现更好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寻求满足产品投资要求，收益稳定的资产。在债券市场利率震荡的情况下，油钱多产品积极把握利率债趋势交易机会，三季度对盈利较多的债券进行了止盈操作，增厚了收益。在信用债投资方面，油钱多积极寻找资质好、收益相对较高的高等级信用债，利用杠杆套息策略，打好产品坚实底仓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048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006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929,849.64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2,655,243.96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636.87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1,868.9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114,061.5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203,491.0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1,882.1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2,555.6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7,213.3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8,834.62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924.87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247.3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0,044,305.4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059,385.11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8,002.1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3,125.3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549.7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806.9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43,879,809.05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58,404,961.91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707,420.36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925,226.3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50,633,510.9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8,881,883.0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49,515,393.9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81,222,814.3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92,210,294.5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81,222,814.3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92,210,294.55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3066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92,014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552,511.8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87,910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82,056.6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214,751.7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725,507.3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7,210,647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044,947.9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,711,593.6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777,458.7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,493,574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5,174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9,532.6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1,034.8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47,663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5,174.0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534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25.8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03,608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775,053.0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03,608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775,053.0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03,608.5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775,053.0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668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9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0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31,717,928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1,202,037.6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22,919,966.4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31,717,928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1,202,037.6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22,919,966.4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245,194,338.3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0,575,335.8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405,769,674.2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77,150,400.4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308,726.1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5,841,674.31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066,508.4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066,508.4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875,084.9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875,084.91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245,194,338.3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95,641,844.3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440,836,182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77,150,400.4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8,566,358.79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15,716,759.22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3,058,996.28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853,003.7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6,91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62,489,482.4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7,060,517.6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19,550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858,253,334.65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89,494,848.0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147,748,182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239,639,882.8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95,626,876.39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535,266,759.22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50,633,510.94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8,881,883.0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49,515,393.9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54,567,528.38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2,510,763.7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87,078,292.12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969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863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497,470,685.1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9.6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39,362,468.0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.1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7,403,869.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6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0,044,305.4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3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6,929,849.6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7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,636.8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181,222,814.3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.48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1752315.3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0158672.9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7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269996.1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45875084.4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2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17385.7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6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30973454.5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.9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1159644.5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22366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3682011.3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513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899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10,040,762.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.8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9,362,468.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.9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7,354,731.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5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0,044,305.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.1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9,540,091.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2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清发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863,372.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4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达二级资本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126,230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3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334,006.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3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080,259.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3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929,849.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6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80,676,077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.97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0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4:55:29Z</dcterms:created>
  <dc:creator>ml</dc:creator>
  <dc:description/>
  <dc:language>en-US</dc:language>
  <cp:lastModifiedBy>klb</cp:lastModifiedBy>
  <dcterms:modified xsi:type="dcterms:W3CDTF">2025-11-03T15:25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F8CEC99B53463CBDB26AE9160259B0_13</vt:lpwstr>
  </property>
  <property fmtid="{D5CDD505-2E9C-101B-9397-08002B2CF9AE}" pid="3" name="KSOProductBuildVer">
    <vt:lpwstr>2052-11.8.2.10489</vt:lpwstr>
  </property>
</Properties>
</file>