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584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58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63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24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64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1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98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1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40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28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10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04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06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663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724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44,390,126.2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59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59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564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910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698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56,748.2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773.3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,754.6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773.3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006,120.78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43.4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2,245,656.0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8,398.7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61,126.2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4,390,126.2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4,708,525.0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4,708,525.0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671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6,096.3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78,347.9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330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142.2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7,915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9,880.3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,850.7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9,325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342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072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954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292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190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058.4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954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292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8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8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1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1,754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5,275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1,754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5,275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1,754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5,275.8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340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61,126.2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4,390,126.2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61,126.2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61,126.2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61,126.2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4,390,126.2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128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110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,022,099.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.3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1,152,0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3.2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188,743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2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006,120.7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1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882,812.7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1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456,748.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44,708,525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05532.5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638982.7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044515.3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95092.7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5061.4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100154.1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004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806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22,099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.2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02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152,0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.1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88,743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2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006,120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882,812.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1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56,748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0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4,708,525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5:43:44Z</dcterms:created>
  <dc:creator>ml</dc:creator>
  <dc:description/>
  <dc:language>en-US</dc:language>
  <cp:lastModifiedBy>klb</cp:lastModifiedBy>
  <dcterms:modified xsi:type="dcterms:W3CDTF">2025-10-24T15:24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64D6C018543D081F53B95D425E4C7_13</vt:lpwstr>
  </property>
  <property fmtid="{D5CDD505-2E9C-101B-9397-08002B2CF9AE}" pid="3" name="KSOProductBuildVer">
    <vt:lpwstr>2052-11.8.2.10489</vt:lpwstr>
  </property>
</Properties>
</file>