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0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3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3919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391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50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83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2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799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28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74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50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549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4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4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00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8500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1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14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20%-2.7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1183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0,541,077.1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0.99978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0.99978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0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52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cs="Calibri;DejaVu Sans" w:eastAsia="Calibri;DejaVu Sans"/>
          <w:lang w:val="en-US" w:eastAsia="zh-CN"/>
        </w:rPr>
        <w:t xml:space="preserve"> 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三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799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928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4,747.93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,683.6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936.3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,683.6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03,060.36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9,729,599.40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,330.5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567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5,922.81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541,077.19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617,407.69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617,407.69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974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83.9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0,664.6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241.6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594.6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32,905.0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3,089.9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42,430.5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73,020.0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6,856.4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447.1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,389.4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294.1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077.5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58.7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,389.4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294.1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7,140.3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,217.5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7,140.3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,217.5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7,140.3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,217.52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150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56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5,922.8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541,077.1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5,922.8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5,922.8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56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567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56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567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56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5,922.8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541,077.1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549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824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1,248,050.0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4.2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8,961,204.5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2.3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9,520,344.8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4.4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买入返售证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,003,060.3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.3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84,747.9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7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20,617,407.6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06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53538.8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558198.3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.1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935198.4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.4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046935.7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.9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62777.0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891.6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86668.7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2634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2500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重庆小米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,248,050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.2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,961,204.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2.3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联盈泽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21,762.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3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R02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证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03,060.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2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-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年农发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903,346.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2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595,235.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9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4,747.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7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617,407.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9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20:54:13Z</dcterms:created>
  <dc:creator>ml</dc:creator>
  <dc:description/>
  <dc:language>en-US</dc:language>
  <cp:lastModifiedBy>klb</cp:lastModifiedBy>
  <dcterms:modified xsi:type="dcterms:W3CDTF">2025-11-03T10:52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F5129CB2A45379B91C55EDD7AA154_13</vt:lpwstr>
  </property>
  <property fmtid="{D5CDD505-2E9C-101B-9397-08002B2CF9AE}" pid="3" name="KSOProductBuildVer">
    <vt:lpwstr>2052-11.8.2.10489</vt:lpwstr>
  </property>
</Properties>
</file>