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2</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3</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7780"/>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7780">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3869">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1028">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4381">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1651">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6000">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660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14461">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30862">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31652">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8564">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30715">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3869"/>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2</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2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2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40%-2.8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1028"/>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97,605,652.65</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5398</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04016</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2</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4381"/>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三季度，受反内卷政策影响权益市场上涨，股债跷跷板效应显著，权益市场大涨吸引资金流出，债市指数录得月度“三连阴”，长期国债期货更是单边下跌。利率债收益率上行，曲线走陡；信用利差有所走扩。同时，债券利息收入恢复征收增值税、基金销售费率新规征求意见稿出台等政策，进一步冲击市场情绪。</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四季度债市大概率震荡寻平衡，趋势性机会有限但存结构性修复空间。有利因素在于政府债供给压力显著缓解，经济修复动能不足下货币政策或有宽松可能。但权益资产强势、机构配置需求减弱等仍构成压制，但总体风险仍可控，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1651"/>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6000"/>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943,214.6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55,168.2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430.8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236.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02.0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1.1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36.6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47.5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204.1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46.1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668,850.1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997,091.0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42.8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84.7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007,736.4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97,916.1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605,652.6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685,495.52</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685,495.5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660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7</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2,486.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44,503.4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051.8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866.5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4,969.5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3,039.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0,535.3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4,597.1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9,046.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247.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014.5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015.5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2.9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03.0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29.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031.2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439.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8,256.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439.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8,256.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439.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8,256.38</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14461"/>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9</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51,066.1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410,941.8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5,480.6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10,328.7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7,660.7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7,660.7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77,721.8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77,721.8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5,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372,991.9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372,991.9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8,726.8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8,726.8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007,736.4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97,916.1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605,652.6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2,644.0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458,372.48</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30862"/>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31652"/>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1,091,927.0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4.0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同业借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0,832,333.3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2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9,744,589.7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3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943,214.6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3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3,430.8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97,685,495.5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962174.2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897254.8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8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10000.1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3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6803707.7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96.7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48673137.0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3.4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145555.9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37776.9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7583332.9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8564"/>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0715"/>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马上消费金融</w:t>
            </w:r>
            <w:r>
              <w:rPr>
                <w:rFonts w:eastAsia="宋体;方正书宋_GBK" w:cs="宋体;方正书宋_GBK" w:ascii="宋体;方正书宋_GBK" w:hAnsi="宋体;方正书宋_GBK"/>
                <w:color w:val="000000"/>
                <w:kern w:val="0"/>
                <w:sz w:val="18"/>
                <w:szCs w:val="18"/>
                <w:lang w:val="en-US"/>
              </w:rPr>
              <w:t>2026032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eastAsia="宋体;方正书宋_GBK"/>
                <w:lang w:val="en-US" w:eastAsia="zh-CN"/>
              </w:rPr>
            </w:pPr>
            <w:r>
              <w:rPr>
                <w:rFonts w:ascii="宋体;方正书宋_GBK" w:hAnsi="宋体;方正书宋_GBK" w:cs="宋体;方正书宋_GBK"/>
                <w:color w:val="000000"/>
                <w:kern w:val="0"/>
                <w:sz w:val="18"/>
                <w:szCs w:val="18"/>
                <w:lang w:val="en-US" w:eastAsia="zh-CN"/>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807,333.3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7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367,660.5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浙江稠州金融租赁公司同业借款</w:t>
            </w:r>
            <w:r>
              <w:rPr>
                <w:rFonts w:eastAsia="宋体;方正书宋_GBK" w:cs="宋体;方正书宋_GBK" w:ascii="宋体;方正书宋_GBK" w:hAnsi="宋体;方正书宋_GBK"/>
                <w:color w:val="000000"/>
                <w:kern w:val="0"/>
                <w:sz w:val="18"/>
                <w:szCs w:val="18"/>
                <w:lang w:val="en-US"/>
              </w:rPr>
              <w:t>2604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25,00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754,108.5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970,157.8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0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26,688.4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943,214.6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w:t>
            </w:r>
            <w:r>
              <w:rPr>
                <w:rFonts w:eastAsia="宋体;方正书宋_GBK" w:cs="宋体;方正书宋_GBK" w:ascii="宋体;方正书宋_GBK" w:hAnsi="宋体;方正书宋_GBK"/>
                <w:color w:val="000000"/>
                <w:kern w:val="0"/>
                <w:sz w:val="18"/>
                <w:szCs w:val="18"/>
                <w:lang w:val="en-US"/>
              </w:rPr>
              <w:t>1-3</w:t>
            </w:r>
            <w:r>
              <w:rPr>
                <w:rFonts w:ascii="宋体;方正书宋_GBK" w:hAnsi="宋体;方正书宋_GBK" w:cs="宋体;方正书宋_GBK"/>
                <w:color w:val="000000"/>
                <w:kern w:val="0"/>
                <w:sz w:val="18"/>
                <w:szCs w:val="18"/>
                <w:lang w:val="en-US"/>
              </w:rPr>
              <w:t>年农发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53,265.7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农发债总指数</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664,635.5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430.8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685,495.5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9</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20:07:19Z</dcterms:created>
  <dc:creator>ml</dc:creator>
  <dc:description/>
  <dc:language>en-US</dc:language>
  <cp:lastModifiedBy>klb</cp:lastModifiedBy>
  <dcterms:modified xsi:type="dcterms:W3CDTF">2025-10-24T10:40: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C1E3D956D84A639E4B8CBDA69A798E_13</vt:lpwstr>
  </property>
  <property fmtid="{D5CDD505-2E9C-101B-9397-08002B2CF9AE}" pid="3" name="KSOProductBuildVer">
    <vt:lpwstr>2052-11.8.2.10489</vt:lpwstr>
  </property>
</Properties>
</file>