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4</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8825"/>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8825">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4125">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31917">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2566">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5597">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3574">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7917">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2448">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5859">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1956">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30279">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106">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4125"/>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4</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0</w:t>
            </w:r>
            <w:r>
              <w:rPr>
                <w:rFonts w:cs="宋体;方正书宋_GBK" w:ascii="宋体;方正书宋_GBK" w:hAnsi="宋体;方正书宋_GBK"/>
                <w:color w:val="000000"/>
                <w:kern w:val="0"/>
                <w:sz w:val="28"/>
                <w:szCs w:val="28"/>
                <w:lang w:val="en-US" w:eastAsia="zh-CN"/>
              </w:rPr>
              <w:t>4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60%-3.1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31917"/>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01,032,565.89</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506</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8922</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4</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2566"/>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以来受益于</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稳增长政策持续发力</w:t>
      </w:r>
      <w:r>
        <w:rPr>
          <w:rFonts w:ascii="宋体;方正书宋_GBK" w:hAnsi="宋体;方正书宋_GBK" w:cs="宋体;方正书宋_GBK" w:eastAsia="宋体;方正书宋_GBK"/>
          <w:i w:val="false"/>
          <w:caps w:val="false"/>
          <w:smallCaps w:val="false"/>
          <w:color w:val="000000"/>
          <w:spacing w:val="0"/>
          <w:kern w:val="0"/>
          <w:sz w:val="24"/>
          <w:szCs w:val="24"/>
          <w:shd w:fill="auto" w:val="clear"/>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国内经济维持弱复苏，但依旧面临内需及实体融资需求偏弱、物价低迷等挑战。在资产荒大背景下，叠加宽货币预期，虽然债券发行规模增加较快，但债券利差持续收窄，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5597"/>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3574"/>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87"/>
        <w:gridCol w:w="1341"/>
        <w:gridCol w:w="1274"/>
        <w:gridCol w:w="1631"/>
        <w:gridCol w:w="1545"/>
        <w:gridCol w:w="1455"/>
      </w:tblGrid>
      <w:tr>
        <w:trPr>
          <w:trHeight w:val="870" w:hRule="atLeast"/>
        </w:trPr>
        <w:tc>
          <w:tcPr>
            <w:tcW w:w="1187"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74"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3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4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449,676.67</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3,240.39</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49.32</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42</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61.47</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98.73</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6.41</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592,198.74</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70,568.67</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309.52</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4.94</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981,377.00</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188.89</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032,565.89</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041,875.41</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041,875.41</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7917"/>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6,296.1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4,448.2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149.4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08.1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8,114.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567.0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6,967.4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7,173.0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82.1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06.0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306.9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95.6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61.4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9.1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613.7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91.2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714.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0,142.2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714.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0,142.2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714.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0,142.21</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2448"/>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4</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3</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266,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3,715.2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152,661.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714.0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714.0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266,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266,377.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33,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33,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66,623.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66,623.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429.2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429.2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981,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188.8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032,565.8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5859"/>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1956"/>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0,592,099.5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9.8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449,676.6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2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000,099.1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8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1,041,875.4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1%</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373778.8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3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1393421.0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1.1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73767199.8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04.4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94416.1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6247.1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3160663.2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8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30279"/>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106"/>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592,099.5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8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449,676.6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2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660.9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嘉实稳祥纯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99,438.2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041,875.4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00:09Z</dcterms:created>
  <dc:creator>ml</dc:creator>
  <dc:description/>
  <dc:language>en-US</dc:language>
  <cp:lastModifiedBy>klb</cp:lastModifiedBy>
  <dcterms:modified xsi:type="dcterms:W3CDTF">2025-04-16T09:27: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5BB9DBAD14C4D8FC162A3B8753726_13</vt:lpwstr>
  </property>
  <property fmtid="{D5CDD505-2E9C-101B-9397-08002B2CF9AE}" pid="3" name="KSOProductBuildVer">
    <vt:lpwstr>2052-11.8.2.10489</vt:lpwstr>
  </property>
</Properties>
</file>