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9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2511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3251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722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94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474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5533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785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294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673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786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836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562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8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7222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钱多系列开放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9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天定开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QD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0002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0000023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开放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30%-2.8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794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,403,717,748.9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2654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26541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91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4746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一季度，债市整体呈现宽幅震荡的状态。资金方面，年初央行对资金面态度较为保守，资金面持续偏紧，资金利率持续处于偏高水平。现券方面，春节期间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DeepSeek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爆火，在科技叙事的带动下，权益市场持续上涨、并带动风险偏好回升，叠加两会期间各类财政政策的预期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0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期国债收益率较年初大幅上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30BP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；不过一季度末，随着权益市场的降温，债市情绪得到了一定修复，债市行情逐渐转好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继续保持稳健的投资策略，积极寻求满足产品投资要求，收益稳定的资产。在债券市场利率宽幅震荡的环境下，油钱多产品积极把握利率债趋势交易机会，通过波动操作及时增厚了收益。在信用债投资方面，油钱多积极寻找资质好、收益相对较高的高等级信用债，利用杠杆套息策略，打好产品坚实底仓。 </w:t>
      </w:r>
    </w:p>
    <w:p>
      <w:pPr>
        <w:pStyle w:val="Normal"/>
        <w:ind w:left="0" w:right="0" w:firstLine="560"/>
        <w:rPr>
          <w:rFonts w:ascii="宋体;方正书宋_GBK" w:hAnsi="宋体;方正书宋_GBK" w:eastAsia="宋体;方正书宋_GBK" w:cs="宋体;方正书宋_GBK"/>
          <w:sz w:val="28"/>
          <w:szCs w:val="2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8"/>
          <w:szCs w:val="2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5533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2785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9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76"/>
        <w:gridCol w:w="1476"/>
        <w:gridCol w:w="1423"/>
        <w:gridCol w:w="1538"/>
        <w:gridCol w:w="1477"/>
      </w:tblGrid>
      <w:tr>
        <w:trPr>
          <w:trHeight w:val="870" w:hRule="atLeast"/>
        </w:trPr>
        <w:tc>
          <w:tcPr>
            <w:tcW w:w="10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,453,678.33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835,529.76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2,849.00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7,668.72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0,004,109.59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093,999.75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773,225.47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072.44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0,802.75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7,557.20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1,444.97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,303.99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6,781.96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0,027,673.04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,182.98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090.38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209.77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419.26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5,938,542.98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86,294,860.31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254,878.52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3,053,319.82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46,041,604.77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063,106.07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7,676,144.22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600,750.91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03,717,748.99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34,663,856.98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78,972,627.51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47,717,176.80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78,972,627.51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47,717,176.80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2294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9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84,626.8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,842,279.3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9,151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5,095.4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904,505.7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081,324.2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,929,030.2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315,859.6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746,711.8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765,063.4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28,761.6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208,114.0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5,072.4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5,341.9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5,362.1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6,709.79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2,138.81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566.47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126.7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,081.12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62,085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,077,215.9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62,085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,077,215.9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62,085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,077,215.93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1673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9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063,106.0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600,750.9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34,663,856.9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04,198,217.60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8,002,325.73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92,200,543.33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51,063,106.0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3,600,750.9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34,663,856.9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04,198,217.60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8,002,325.73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92,200,543.33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05,021,501.3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5,924,606.6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30,946,107.9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,791,104.81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815,006.44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,976,098.37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62,085.00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62,085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029,480.19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029,480.19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05,021,501.30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5,662,521.6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30,684,022.9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,791,104.81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,214,473.75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9,005,578.56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8,782,398.02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0,939,601.9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19,722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99,725,790.03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2,523,209.97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52,249,000.00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933,803,899.32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16,602,123.6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050,406,022.9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516,516,894.84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54,737,683.72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671,254,578.56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246,041,604.7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7,676,144.2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03,717,748.99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887,407,112.79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7,817,332.17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085,224,444.96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2786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14836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823,040,428.6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8.6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84,772,546.6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4.5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38,224,939.4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.85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2,453,678.3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.6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产支持证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,068,185.3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7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清算备付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12,849.0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0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478,972,627.5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5.36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390436.0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7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318978.7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.8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6221200.57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824794109.7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.2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08872.9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972833598.1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8.19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8246861.4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47337.5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9694198.9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562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60,004,109.59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4.27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068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26,592,008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9.1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洋稳健宝货币市场产品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6,997,674.9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2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夏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095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,912,003.8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76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通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15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,881,342.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7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兴业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03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,789,459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7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资产吉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2,825,620.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2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开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3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0,893,345.8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44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乌城投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MTN00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,419,897.5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8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开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940,007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7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联安短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,227,264.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1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90,478,625.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4.02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4:36:16Z</dcterms:created>
  <dc:creator>ml</dc:creator>
  <dc:description/>
  <dc:language>en-US</dc:language>
  <cp:lastModifiedBy>klb</cp:lastModifiedBy>
  <dcterms:modified xsi:type="dcterms:W3CDTF">2025-04-16T09:44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F7A7F0199F4B208A7B66C565F235BB_13</vt:lpwstr>
  </property>
  <property fmtid="{D5CDD505-2E9C-101B-9397-08002B2CF9AE}" pid="3" name="KSOProductBuildVer">
    <vt:lpwstr>2052-11.8.2.10489</vt:lpwstr>
  </property>
</Properties>
</file>