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364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2541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3254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65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882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470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0061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42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8187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3158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62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2503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29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081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5654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钱多系列开放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36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天定开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QD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0004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0000025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开放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50%-3.0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4882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,396,084,072.88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4931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49319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364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2470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一季度，债市整体呈现宽幅震荡的状态。资金方面，年初央行对资金面态度较为保守，资金面持续偏紧，资金利率持续处于偏高水平。现券方面，春节期间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DeepSeek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爆火，在科技叙事的带动下，权益市场持续上涨、并带动风险偏好回升，叠加两会期间各类财政政策的预期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0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期国债收益率较年初大幅上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30BP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；不过一季度末，随着权益市场的降温，债市情绪得到了一定修复，债市行情逐渐转好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继续保持稳健的投资策略，积极寻求满足产品投资要求，收益稳定的资产。在债券市场利率宽幅震荡的环境下，油钱多产品积极把握利率债趋势交易机会，通过波动操作及时增厚了收益。在信用债投资方面，油钱多积极寻找资质好、收益相对较高的高等级信用债，利用杠杆套息策略，打好产品坚实底仓。 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0061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3042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36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76"/>
        <w:gridCol w:w="1476"/>
        <w:gridCol w:w="1423"/>
        <w:gridCol w:w="1538"/>
        <w:gridCol w:w="1477"/>
      </w:tblGrid>
      <w:tr>
        <w:trPr>
          <w:trHeight w:val="870" w:hRule="atLeast"/>
        </w:trPr>
        <w:tc>
          <w:tcPr>
            <w:tcW w:w="10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,391,756.09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82,655,243.96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22,412.60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21,868.95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289,418.02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203,491.04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1,314.65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32,555.64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1,498.19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8,834.62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2,043.29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8,247.35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0,212,414.53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0,059,385.11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9,608.99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3,125.37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,199.00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806.95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39,230,575.42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58,404,961.91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8,744,583.95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,925,226.35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54,865,431.36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95,827,849.31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1,218,641.52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9,457,218.89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396,084,072.88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55,285,068.20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34,828,656.83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92,210,294.55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34,828,656.83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92,210,294.55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8187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364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,615,423.1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7,408,015.0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335,230.74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38,378.26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,229,928.8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303,584.0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,949,736.4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,266,052.7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927,576.2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,326,201.5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97,342.9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,235,932.2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1,314.6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78,786.6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56,573.2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93,933.01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973.48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5.4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,326.2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687,846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,081,813.5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687,846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,081,813.5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687,846.8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5,081,813.5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23158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364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95,827,849.31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9,457,218.8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55,285,068.2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31,717,928.81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1,202,037.62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22,919,966.43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095,827,849.31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9,457,218.8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55,285,068.2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31,717,928.81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1,202,037.62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22,919,966.43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40,962,417.95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8,238,577.3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59,200,995.32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0,800,663.91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0,584,379.91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16,284.00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687,846.8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687,846.8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,499,663.25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4,499,663.25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40,962,417.95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20,926,424.25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1,888,842.2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0,800,663.91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,915,283.34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4,715,947.25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77,508,179.56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1,419,820.44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8,928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64,161,333.26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,231,666.74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19,393,000.00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18,470,597.51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2,346,244.6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80,816,842.2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94,961,997.17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9,146,950.08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54,108,947.25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54,865,431.36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41,218,641.5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396,084,072.8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400,917,264.90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1,786,417.53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22,703,682.43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262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2503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957,165,666.9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57.6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41,927,018.64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8.90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买入返售证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20,212,414.5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2.3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40,509,387.9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.0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74,391,756.09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.19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清算备付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622,412.6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0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,434,828,656.83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1.14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2067252.64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23601422.9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.42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779203.5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8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06436830.4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2.5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72411.4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2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342557121.0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9.68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1904223.6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263020.4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85167244.0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9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429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1081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60,070,103.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.5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88,377,705.0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4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洋稳健宝货币市场产品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7,522,921.4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.9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资产吉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5,664,108.5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9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1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0,163,871.39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83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20,010,191.7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4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海富通利率债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A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2,986,466.5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0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0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,038,351.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9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兴业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122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,805,665.7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91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中国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03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,452,932.88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.9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914,092,318.1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.84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4:42:40Z</dcterms:created>
  <dc:creator>ml</dc:creator>
  <dc:description/>
  <dc:language>en-US</dc:language>
  <cp:lastModifiedBy>klb</cp:lastModifiedBy>
  <dcterms:modified xsi:type="dcterms:W3CDTF">2025-04-16T09:50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849ABA7D54599A9F5788644A1BFEC_13</vt:lpwstr>
  </property>
  <property fmtid="{D5CDD505-2E9C-101B-9397-08002B2CF9AE}" pid="3" name="KSOProductBuildVer">
    <vt:lpwstr>2052-11.8.2.10489</vt:lpwstr>
  </property>
</Properties>
</file>