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25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2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36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50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51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01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67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64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5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6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2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76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19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436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450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72,848,499.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58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58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051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01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67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7,041.23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8,309.3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6,443.0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33.3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643.7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03.0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8,220.6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16.2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371,766.23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1,981,313.3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0,307.5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8,482.7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23,499.9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848,499.9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611,139.9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3,258,807.46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809,622.6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3,258,807.4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809,622.68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064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1,539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82,992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08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,250.7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2,978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4,095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4,547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1,646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4,179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6,852.7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409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33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340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03.0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,704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16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785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611,139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611,139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59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23,499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848,499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96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42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1,306,886.6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5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,166,66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898,212.9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2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87,041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3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3,258,807.4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5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87950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3024436.5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8112386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32561.8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993.9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74555.7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476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19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306,886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.3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166,66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.0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86,953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11,259.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7,041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3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3,258,807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17:13Z</dcterms:created>
  <dc:creator>ml</dc:creator>
  <dc:description/>
  <dc:language>en-US</dc:language>
  <cp:lastModifiedBy>klb</cp:lastModifiedBy>
  <dcterms:modified xsi:type="dcterms:W3CDTF">2025-04-16T10:22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42F5EDA664CF6A28F7E1DE9846FA7_13</vt:lpwstr>
  </property>
  <property fmtid="{D5CDD505-2E9C-101B-9397-08002B2CF9AE}" pid="3" name="KSOProductBuildVer">
    <vt:lpwstr>2052-11.8.2.10489</vt:lpwstr>
  </property>
</Properties>
</file>