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422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422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55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34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6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2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2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4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82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24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5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055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70%-3.3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796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53,615,482.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00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00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634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86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62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40,918.2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31,205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43.3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064.7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143.7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6.2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721.6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,032.3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868,873.2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021,364.11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4,308.7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753.3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4,482.8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615,482.8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09,791.5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952,569.47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09,791.5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952,569.47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16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41,502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00,519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987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55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52,490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1,364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830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703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378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064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37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6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689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,032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82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333.3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4,482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615,482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741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282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0,868,873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8.2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940,918.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9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3,809,791.5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73221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581451.1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7654672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13361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582.8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54944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6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124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85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868,873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.0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40,918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09,791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32:01Z</dcterms:created>
  <dc:creator>ml</dc:creator>
  <dc:description/>
  <dc:language>en-US</dc:language>
  <cp:lastModifiedBy>klb</cp:lastModifiedBy>
  <dcterms:modified xsi:type="dcterms:W3CDTF">2025-04-16T10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637E1785B4D91840F402766BD153F_13</vt:lpwstr>
  </property>
  <property fmtid="{D5CDD505-2E9C-101B-9397-08002B2CF9AE}" pid="3" name="KSOProductBuildVer">
    <vt:lpwstr>2052-11.8.2.10489</vt:lpwstr>
  </property>
</Properties>
</file>