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721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721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9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5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17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1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6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00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5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47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9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4945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1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5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45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66,943,059.3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0.99880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0.99880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417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51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476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2,966.77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144,785.7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,921.6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495.1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792.6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9.5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,961.2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47.5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0,056,913.6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0.2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5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503,003.31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910.7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432.2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99,940.6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943,059.3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92,267.2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085,970.0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201,699.42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085,970.0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201,699.42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200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17,010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059.4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3,890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059.4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052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78,953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197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792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426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495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243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9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213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47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675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92,267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92,267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9,207.8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99,940.6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943,059.3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947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6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040,888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9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,178,470.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2.2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9,662,638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7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621,005.9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7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82,966.7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3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67,085,970.0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9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0189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600499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850688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29724.2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890.1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64614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69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60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040,888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178,470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.2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17,301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0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信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4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27,018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4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73,670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上海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3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61,949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603,704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2,966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3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085,970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47:05Z</dcterms:created>
  <dc:creator>ml</dc:creator>
  <dc:description/>
  <dc:language>en-US</dc:language>
  <cp:lastModifiedBy>klb</cp:lastModifiedBy>
  <dcterms:modified xsi:type="dcterms:W3CDTF">2025-04-16T10:3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41891A51C4F83BD913C70849C2B9F_13</vt:lpwstr>
  </property>
  <property fmtid="{D5CDD505-2E9C-101B-9397-08002B2CF9AE}" pid="3" name="KSOProductBuildVer">
    <vt:lpwstr>2052-11.8.2.10489</vt:lpwstr>
  </property>
</Properties>
</file>