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9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37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37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1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2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49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6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0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89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2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1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56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38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817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19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921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07,372,491.2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48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48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9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649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36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00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8,337.3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8,072.39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320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074.1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731.5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07.0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,660.4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537.0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185,866.90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70,302.81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1,712.93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118.2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28,491.2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72,491.2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624,204.2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908,375.20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624,204.2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908,375.20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889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84,170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8,222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9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35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6,572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168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84,435.9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44,118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,594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,452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246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407.8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22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40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123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703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52,769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52,769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52,769.7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20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7,765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28,491.2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72,491.2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22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71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892,425.0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6.0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,293,441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2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438,337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3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7,624,204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3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3877.8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1697155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081033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07580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528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74109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056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638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892,425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48,374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37,954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1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00,515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1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06,597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1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8,337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624,204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3:41Z</dcterms:created>
  <dc:creator>ml</dc:creator>
  <dc:description/>
  <dc:language>en-US</dc:language>
  <cp:lastModifiedBy>klb</cp:lastModifiedBy>
  <dcterms:modified xsi:type="dcterms:W3CDTF">2025-04-16T09:59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1283C4139414DAF0459CEBF067E4D_13</vt:lpwstr>
  </property>
  <property fmtid="{D5CDD505-2E9C-101B-9397-08002B2CF9AE}" pid="3" name="KSOProductBuildVer">
    <vt:lpwstr>2052-11.8.2.10489</vt:lpwstr>
  </property>
</Properties>
</file>