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7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2701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270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93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17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43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19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25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25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444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02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014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60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77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21936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7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017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17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417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60,940,728.7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958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9587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7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243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919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025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1"/>
        <w:gridCol w:w="1264"/>
        <w:gridCol w:w="1686"/>
        <w:gridCol w:w="1555"/>
        <w:gridCol w:w="1453"/>
      </w:tblGrid>
      <w:tr>
        <w:trPr>
          <w:trHeight w:val="870" w:hRule="atLeast"/>
        </w:trPr>
        <w:tc>
          <w:tcPr>
            <w:tcW w:w="122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6,863.35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3,864.45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386.25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,931.25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,266,047.37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2,181.95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9,770,000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70,728.77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,940,728.77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042,910.72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042,910.7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425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7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72,910.7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863.3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66,047.3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2,181.9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3,864.4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386.2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,931.2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70,728.7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70,728.7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70,728.7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444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7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9,77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70,728.7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,940,728.7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70,728.7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70,728.7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9,77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9,770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9,77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9,770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9,770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170,728.7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,940,728.77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102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014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0,266,047.3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8.8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76,863.3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2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1,042,910.7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7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60051.9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905827.9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.3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3126061.7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1.3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0391941.6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9.9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032404.0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6082.7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0128486.8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2560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777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,266,047.3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8.7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6,863.3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.2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1,042,910.7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4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0:55:49Z</dcterms:created>
  <dc:creator>ml</dc:creator>
  <dc:description/>
  <dc:language>en-US</dc:language>
  <cp:lastModifiedBy>klb</cp:lastModifiedBy>
  <dcterms:modified xsi:type="dcterms:W3CDTF">2025-02-10T09:46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6BD4792A674A1F9A6171976A88DF33_13</vt:lpwstr>
  </property>
  <property fmtid="{D5CDD505-2E9C-101B-9397-08002B2CF9AE}" pid="3" name="KSOProductBuildVer">
    <vt:lpwstr>2052-11.8.2.10489</vt:lpwstr>
  </property>
</Properties>
</file>