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2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18698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1869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712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172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00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3197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98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224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574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843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1034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33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654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17126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1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24012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4000012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90%-3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11724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93,257,353.82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20075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20075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12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2008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eastAsia="zh-CN"/>
        </w:rPr>
      </w:pP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叠加美国大选将出新任总统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ind w:left="0" w:right="0" w:firstLine="560"/>
        <w:rPr>
          <w:lang w:val="en-US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31978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2298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51"/>
        <w:gridCol w:w="1264"/>
        <w:gridCol w:w="1686"/>
        <w:gridCol w:w="1555"/>
        <w:gridCol w:w="1453"/>
      </w:tblGrid>
      <w:tr>
        <w:trPr>
          <w:trHeight w:val="870" w:hRule="atLeast"/>
        </w:trPr>
        <w:tc>
          <w:tcPr>
            <w:tcW w:w="122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64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8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5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36,422.22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5,216.20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,520.70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7,608.10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2,905,276.60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4,345.00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1,422,000.00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35,353.82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3,257,353.82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2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2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3,441,698.82</w:t>
            </w:r>
          </w:p>
        </w:tc>
        <w:tc>
          <w:tcPr>
            <w:tcW w:w="1264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3,441,698.82</w:t>
            </w:r>
          </w:p>
        </w:tc>
        <w:tc>
          <w:tcPr>
            <w:tcW w:w="145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3224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19,698.8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,422.2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00,922.2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12,354.3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4,345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5,216.2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,520.7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7,608.1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35,353.8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35,353.8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35,353.8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21574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1,422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35,353.8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3,257,353.8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35,353.8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35,353.8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1,422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1,422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1,422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1,422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1,422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35,353.8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3,257,353.8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28435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21034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>
          <w:trHeight w:val="544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52,829,554.3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56.6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0,075,722.2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2.97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536,422.2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5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3,441,698.8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20%</w:t>
            </w:r>
          </w:p>
        </w:tc>
      </w:tr>
    </w:tbl>
    <w:p>
      <w:pPr>
        <w:pStyle w:val="Normal"/>
        <w:ind w:left="0" w:right="0" w:firstLine="1000"/>
        <w:rPr>
          <w:rFonts w:ascii="宋体;方正书宋_GBK" w:hAnsi="宋体;方正书宋_GBK" w:eastAsia="宋体;方正书宋_GBK" w:cs="宋体;方正书宋_GBK"/>
          <w:sz w:val="20"/>
          <w:szCs w:val="2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05525.1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30554.5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7735894.8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.2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9171974.6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289275.5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0755.4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6340030.9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1033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654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2,829,554.3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6.5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民生金融租赁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,075,722.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2.8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36,422.2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.5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3,441,698.8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4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2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0:35:16Z</dcterms:created>
  <dc:creator>ml</dc:creator>
  <dc:description/>
  <dc:language>en-US</dc:language>
  <cp:lastModifiedBy>klb</cp:lastModifiedBy>
  <dcterms:modified xsi:type="dcterms:W3CDTF">2025-02-10T09:43:2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D9600C62514F529B8432C9BE5B943A_13</vt:lpwstr>
  </property>
  <property fmtid="{D5CDD505-2E9C-101B-9397-08002B2CF9AE}" pid="3" name="KSOProductBuildVer">
    <vt:lpwstr>2052-11.8.2.10489</vt:lpwstr>
  </property>
</Properties>
</file>