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6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2241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2241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600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12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1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70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122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16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83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6049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26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00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85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5600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6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2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4016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6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712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77,899,511.4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886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18866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6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71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  <w:r>
        <w:rPr>
          <w:rFonts w:ascii="宋体;方正书宋_GBK" w:hAnsi="宋体;方正书宋_GBK" w:cs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870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122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1,221.41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625.8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461.78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312.94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573,690.61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400.6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511.4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899,511.4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8,034,912.0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8,034,912.0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3216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6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77,912.0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21.4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73,690.6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5,400.6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,625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461.7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,312.9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511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511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511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83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6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511.4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899,511.4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511.4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511.4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6,457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42,511.4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899,511.4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6049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026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7,573,690.6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9.5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61,221.4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5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8,034,912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17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2301.4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366404.7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4778047.0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6886753.2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235026.1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74528.0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09554.2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600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2385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7,573,690.6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.4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1,221.4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8,034,912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54:15Z</dcterms:created>
  <dc:creator>ml</dc:creator>
  <dc:description/>
  <dc:language>en-US</dc:language>
  <cp:lastModifiedBy>klb</cp:lastModifiedBy>
  <dcterms:modified xsi:type="dcterms:W3CDTF">2025-02-10T09:46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8D6A8E3C24EB799550441671D81A8_13</vt:lpwstr>
  </property>
  <property fmtid="{D5CDD505-2E9C-101B-9397-08002B2CF9AE}" pid="3" name="KSOProductBuildVer">
    <vt:lpwstr>2052-11.8.2.10489</vt:lpwstr>
  </property>
</Properties>
</file>