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18185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18185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79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09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15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822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907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4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40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78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4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785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239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794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金赢系列封闭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20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年第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1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期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JY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4011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4000011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3.00%-3.5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509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74,199,790.73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2148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02148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202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11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515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叠加美国大选将出新任总统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1822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907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341"/>
        <w:gridCol w:w="1245"/>
        <w:gridCol w:w="1660"/>
        <w:gridCol w:w="1551"/>
        <w:gridCol w:w="1430"/>
      </w:tblGrid>
      <w:tr>
        <w:trPr>
          <w:trHeight w:val="870" w:hRule="atLeast"/>
        </w:trPr>
        <w:tc>
          <w:tcPr>
            <w:tcW w:w="1206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4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4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6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3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009,879.79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3,331.1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,332.16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1,665.58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8,547,239.84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7,328.9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0,535,000.00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64,790.73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4,199,790.73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206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3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4,557,119.63</w:t>
            </w:r>
          </w:p>
        </w:tc>
        <w:tc>
          <w:tcPr>
            <w:tcW w:w="124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66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4,557,119.63</w:t>
            </w:r>
          </w:p>
        </w:tc>
        <w:tc>
          <w:tcPr>
            <w:tcW w:w="143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34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23,686.0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7,061.6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27,455.3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389,169.0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8,895.2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3,331.1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,332.1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1,665.5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566.3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64,790.7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64,790.7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64,790.7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240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金赢系列封闭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期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1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0,53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64,790.7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4,199,790.7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64,790.7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64,790.7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0,53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0,53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0,53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0,535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0,535,000.0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664,790.7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4,199,790.7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478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324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6,939,254.5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9.9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同业借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6,158,570.8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7.9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5,449,414.4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.8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,009,879.7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.4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74,557,119.6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21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31920.3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9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531372.4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5013401.4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.2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7376694.2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349981.8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3525.9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433507.7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785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3239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6,939,254.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.8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重庆小米消费金融同业借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同业借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6,158,570.8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.9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广发中债农发债总指数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449,414.4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8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009,879.7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4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4,557,119.6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.00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4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2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0:32:40Z</dcterms:created>
  <dc:creator>ml</dc:creator>
  <dc:description/>
  <dc:language>en-US</dc:language>
  <cp:lastModifiedBy>klb</cp:lastModifiedBy>
  <dcterms:modified xsi:type="dcterms:W3CDTF">2025-02-10T09:42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C11CCE459E4B08946565EF67A61250_13</vt:lpwstr>
  </property>
  <property fmtid="{D5CDD505-2E9C-101B-9397-08002B2CF9AE}" pid="3" name="KSOProductBuildVer">
    <vt:lpwstr>2052-11.8.2.10489</vt:lpwstr>
  </property>
</Properties>
</file>